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ind w:right="46" w:hanging="0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0"/>
        <w:rPr>
          <w:sz w:val="16"/>
        </w:rPr>
      </w:pPr>
      <w:r>
        <w:rPr>
          <w:sz w:val="16"/>
        </w:rPr>
        <w:t>УКРАЇНА</w:t>
      </w:r>
    </w:p>
    <w:p>
      <w:pPr>
        <w:pStyle w:val="Style1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МАЛИНСЬКА МІСЬКА  РАДА                                       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sz w:val="16"/>
          <w:lang w:val="uk-UA"/>
        </w:rPr>
        <w:t>ЖИТОМИРСЬКОЇ ОБЛАСТІ</w:t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ИНС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27-а сесія  сьомого скликання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897880" cy="2095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2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67.95pt,1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</w:rPr>
        <w:t>в</w:t>
      </w:r>
      <w:r>
        <w:rPr>
          <w:b/>
          <w:sz w:val="28"/>
          <w:u w:val="single"/>
          <w:lang w:val="uk-UA"/>
        </w:rPr>
        <w:t>ід_16 грудня 2016 року №204</w:t>
      </w:r>
      <w:r>
        <w:rPr>
          <w:b/>
          <w:bCs/>
          <w:sz w:val="28"/>
          <w:u w:val="single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2985" w:leader="none"/>
        </w:tabs>
        <w:ind w:right="50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ведення посади секретаря-друкарки в Малинську дитячо-юнацьку спортивну школу</w:t>
      </w:r>
    </w:p>
    <w:p>
      <w:pPr>
        <w:pStyle w:val="Normal"/>
        <w:tabs>
          <w:tab w:val="clear" w:pos="708"/>
          <w:tab w:val="left" w:pos="2985" w:leader="none"/>
        </w:tabs>
        <w:ind w:right="50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еруючись ст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3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ону України «Про місцеве самоврядування в Україні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ідповідно до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казу Міністерства молоді та спорту України від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30 липня 2013 року № 37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Типових штатних нормативів дитячо-юнацьких спортивних шкіл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», зареєстрова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Міністерстві юстиції України 09 серпня 2013 року за № 1361/23893, у зв’язку з необхідністю виконання технічних функцій щодо забезпечення і обслуговування роботи Малинської дитячо-юнацької спортивної школи, ведення діловодства, враховуючи рекомендації постійних комісій, міська рада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1. Ввести в штат Малинської дитячо-юнацької спортивної школи </w:t>
      </w:r>
      <w:r>
        <w:rPr>
          <w:szCs w:val="28"/>
        </w:rPr>
        <w:t>посаду секретаря-друкар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комісію з гуманітарних питань т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.Г.Шоста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89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ніцаренко Л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ренок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13:00Z</dcterms:created>
  <dc:creator>XTreme</dc:creator>
  <dc:description/>
  <cp:keywords/>
  <dc:language>en-US</dc:language>
  <cp:lastModifiedBy>Admin</cp:lastModifiedBy>
  <cp:lastPrinted>2016-12-22T11:51:00Z</cp:lastPrinted>
  <dcterms:modified xsi:type="dcterms:W3CDTF">2016-12-22T08:51:00Z</dcterms:modified>
  <cp:revision>79</cp:revision>
  <dc:subject/>
  <dc:title> </dc:title>
</cp:coreProperties>
</file>